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300"/>
        <w:gridCol w:w="1014"/>
        <w:gridCol w:w="186"/>
        <w:gridCol w:w="53"/>
        <w:gridCol w:w="1227"/>
        <w:gridCol w:w="1250"/>
      </w:tblGrid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</w:p>
        </w:tc>
        <w:tc>
          <w:tcPr>
            <w:tcW w:w="56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            №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СТУПЛЕНИЕ   ДОХОДОВ   В   РАЙОННЫЙ  БЮДЖЕТ  НА  2016 ГОД 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0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дохода бюджет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 538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 166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 166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452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 5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5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965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13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7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05 0400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, взимаемый в связи с патентной системой налогообложения, зачисляемый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 пошли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 07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0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 0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 6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 в возмездное пользование государственного и муниципального имущества (за исключением имущества бюджетных и автономных учреждений, а также имущества  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5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5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1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3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7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000 00 0000 1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0 00 0000 1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6,9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 119.1, пунктами 1 и 2 статьи 120, статьями 125, 126, 128, 129, 129.1, 132, 133, 134, 135, 135.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ётов с использованием платежных карт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9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Российской Федерации о нед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5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,9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ы по искам о возмещении вреда окружающей среде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3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43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90050 05 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4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9 572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9 572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3 892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 851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3 851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 733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 019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7 019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5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088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088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2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2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2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92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6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2216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199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 199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 50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 01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7 01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63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463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6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1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образований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1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1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2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2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74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 373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8 373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 438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041,9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1 041,9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4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4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5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5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65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 765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 110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4:00Z</dcterms:created>
  <dc:creator>Пользователь Windows</dc:creator>
  <dc:description/>
  <cp:keywords/>
  <dc:language>en-US</dc:language>
  <cp:lastModifiedBy>Ольга Владимировна</cp:lastModifiedBy>
  <cp:lastPrinted>2014-12-17T17:09:00Z</cp:lastPrinted>
  <dcterms:modified xsi:type="dcterms:W3CDTF">2016-12-28T07:37:00Z</dcterms:modified>
  <cp:revision>58</cp:revision>
  <dc:subject/>
  <dc:title/>
</cp:coreProperties>
</file>